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εριφερειακών Βιβλιοθηκ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ϊστάμενος Περιφερειακών Βιβλιοθηκ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σωπικό Τμήματος Περιφερειακών Βιβλιοθηκώ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Υπάλληλος υποστήριξης του Τμήματος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Κεντρικής Βιβλιοθήκ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ΠΕ ή ΤΕ ή  ΔΕ Διοικητικού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Η διεκπεραίωση αλληλογραφίας του Τμήματος </w:t>
            </w:r>
            <w:r>
              <w:rPr>
                <w:rFonts w:eastAsia="Times New Roman" w:cs="Arial" w:ascii="Arial" w:hAnsi="Arial"/>
                <w:bCs/>
                <w:color w:val="000000"/>
              </w:rPr>
              <w:t>Κεντρικής Βιβλιοθήκ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Η αρχειοθέτηση εγγράφων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Διαχείριση αιτήσεων πάσης φύσεως αδειών των εργαζομέν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Σύνταξη καταστάσεων παραγγελιών και ενδεικτικούς προϋπολογισμούς για συμμετοχή του τμήματος σε απευθείας αναθέσεις και διαγωνισμούς προμηθειών και προώθησή τους στο τμήμα Διοικητικής Υποστήριξ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Λαμβάνει τα κατάλληλα μέτρα για την αποθήκευση, διαφύλαξη, μακροπρόθεσμη διατήρηση και συντήρηση του υλικού της Βιβλιοθήκης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ΔΙΑΧΕΙΡΙΣΗ ΘΕΜΑΤΩΝ ΠΡΟΣΩΠΙΚΟ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ΧΕΙΡΙΣΗ ΕΙΣΕΡΧΟΜΕΝΩΝ -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ΧΕΙΡΙΣΗ ΘΕΜΑΤΩΝ ΠΟΥ ΑΠΤΟΝΤΑΙ ΤΗΣ ΕΥΠΡΕΠΟΥΣ ΚΑΙ ΛΕΙΤΟΥΡΓΙΚΗΣ ΕΙΚΟΝΑΣ Τ</w:t>
            </w:r>
            <w:r>
              <w:rPr>
                <w:rFonts w:cs="Arial" w:ascii="Arial" w:hAnsi="Arial"/>
                <w:color w:val="000000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</w:rPr>
              <w:t>Σ ΒΙΒΛΙΟΘΗΚΗ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ΠΛΗΡΟΦΟΡΗΣΗ ΚΟΙΝΟΥ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(</w:t>
            </w:r>
            <w:r>
              <w:rPr>
                <w:rFonts w:cs="Arial" w:ascii="Arial" w:hAnsi="Arial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Απολυτήριο Λυκείου,πτυχίο ΤΕΙ,Α.Ε.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" w:ascii="Arial" w:hAnsi="Arial"/>
                <w:bCs/>
              </w:rPr>
              <w:t xml:space="preserve"> καλή χρήση Η/Υ 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Επικοινωνία, Εργασία σε ομάδα, Συντονισμός &amp; έλεγχος διαδικασιών.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Επιθυμητή η γνώση ξένων γλωσσών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499"/>
        <w:gridCol w:w="2992"/>
        <w:gridCol w:w="3031"/>
      </w:tblGrid>
      <w:tr>
        <w:trPr>
          <w:trHeight w:val="482" w:hRule="atLeast"/>
        </w:trPr>
        <w:tc>
          <w:tcPr>
            <w:tcW w:w="2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2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3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.α.α.:</w:t>
            </w:r>
          </w:p>
        </w:tc>
        <w:tc>
          <w:tcPr>
            <w:tcW w:w="2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3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TITLE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Ver.1.0 date 01/07/2014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 Narrow" w:hAnsi="Arial Narrow" w:eastAsia="Times New Roman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Times New Roman" w:cs="Arial Narrow"/>
      <w:bCs/>
      <w:color w:val="00000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Χαρακτήρες αρίθμησης"/>
    <w:qFormat/>
    <w:rPr>
      <w:rFonts w:ascii="Arial Narrow" w:hAnsi="Arial Narrow" w:cs="Arial Narrow"/>
      <w:sz w:val="22"/>
    </w:rPr>
  </w:style>
  <w:style w:type="character" w:styleId="Char">
    <w:name w:val="Σώμα κειμένου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1">
    <w:name w:val="Κεφαλίδα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2">
    <w:name w:val="Υποσέλιδο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character" w:styleId="Char3">
    <w:name w:val="Κείμενο πλαισίου Char"/>
    <w:basedOn w:val="Style14"/>
    <w:qFormat/>
    <w:rPr>
      <w:rFonts w:eastAsia="Arial Unicode MS" w:cs="Calibri"/>
      <w:sz w:val="0"/>
      <w:szCs w:val="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Style22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4:00Z</dcterms:created>
  <dc:creator>e.pazvanti</dc:creator>
  <dc:description/>
  <cp:keywords/>
  <dc:language>en-US</dc:language>
  <cp:lastModifiedBy>a.katafiotou</cp:lastModifiedBy>
  <cp:lastPrinted>2014-10-20T11:52:00Z</cp:lastPrinted>
  <dcterms:modified xsi:type="dcterms:W3CDTF">2014-10-20T09:19:00Z</dcterms:modified>
  <cp:revision>5</cp:revision>
  <dc:subject>ΠΕΡΙΓΡΑΜΜΑ ΘΕΣΗΣ ΕΡΓΑΣΙΑΣ</dc:subject>
  <dc:title>Ver.1.0 date 01/07/2014</dc:title>
</cp:coreProperties>
</file>